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290225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915232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